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  <w:br/>
        <w:t>к решению Починковского окру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«Об исполн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одолищ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чинковского района </w:t>
      </w:r>
    </w:p>
    <w:p>
      <w:pPr>
        <w:pStyle w:val="Normal"/>
        <w:jc w:val="right"/>
        <w:rPr/>
      </w:pPr>
      <w:r>
        <w:rPr/>
        <w:t>Смоленской области за 2024 год»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</w:rPr>
        <w:t>Расходы бюджета муниципального</w:t>
        <w:br/>
        <w:t>образования Стодолищенского сельского поселения Починковского района Смоленской области за 2024 год по разделам и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856 468,9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90 180,6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689 870,3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0 218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5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5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684 839,4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 752,1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142 127,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 96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181 770,8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6 079,9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19 188,4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46 502,4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 380,3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 380,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Юлия</cp:lastModifiedBy>
  <cp:lastPrinted>2023-02-27T16:30:00Z</cp:lastPrinted>
  <dcterms:modified xsi:type="dcterms:W3CDTF">2025-03-14T09:50:00Z</dcterms:modified>
  <cp:revision>271</cp:revision>
  <dc:subject/>
  <dc:title>Приложение</dc:title>
</cp:coreProperties>
</file>